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right="-360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Science 15: Explore Photo Safari Exercise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Name: ___________________________ Date: ______________________  Mark: ______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 xml:space="preserve">Animal #1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    Number: </w:t>
        <w:tab/>
        <w:t xml:space="preserve">______     Drawing: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 xml:space="preserve">Description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36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36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360" w:hanging="36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360"/>
        <w:rPr/>
      </w:pPr>
      <w:r>
        <w:rPr/>
        <w:t xml:space="preserve">----------------------------------------------------------------------------------------------------------------  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 xml:space="preserve">Animal #2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    Number: </w:t>
        <w:tab/>
        <w:t xml:space="preserve">______     Drawing: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 xml:space="preserve">Description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36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36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360" w:hanging="36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360"/>
        <w:rPr/>
      </w:pPr>
      <w:r>
        <w:rPr/>
        <w:t xml:space="preserve">----------------------------------------------------------------------------------------------------------------  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 xml:space="preserve">Animal #3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    Number: </w:t>
        <w:tab/>
        <w:t xml:space="preserve">______     Drawing: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 xml:space="preserve">Description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36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36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360" w:hanging="36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360"/>
        <w:rPr/>
      </w:pPr>
      <w:r>
        <w:rPr/>
        <w:t xml:space="preserve">----------------------------------------------------------------------------------------------------------------  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 xml:space="preserve">Animal #4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    Number: </w:t>
        <w:tab/>
        <w:t xml:space="preserve">______     Drawing: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 xml:space="preserve">Description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36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36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360" w:hanging="36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360"/>
        <w:rPr/>
      </w:pPr>
      <w:r>
        <w:rPr/>
        <w:t xml:space="preserve">----------------------------------------------------------------------------------------------------------------  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 xml:space="preserve">Animal #5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    Number: </w:t>
        <w:tab/>
        <w:t xml:space="preserve">______     Drawing: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 xml:space="preserve">Description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36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36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360" w:hanging="36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360"/>
        <w:rPr/>
      </w:pPr>
      <w:r>
        <w:rPr/>
        <w:t xml:space="preserve">----------------------------------------------------------------------------------------------------------------  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 xml:space="preserve">Animal #6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    Number: </w:t>
        <w:tab/>
        <w:t xml:space="preserve">______     Drawing: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 xml:space="preserve">Description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36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36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360" w:hanging="36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6:09:00Z</dcterms:created>
  <dc:creator>Workstation</dc:creator>
  <dc:description/>
  <cp:keywords/>
  <dc:language>en-US</dc:language>
  <cp:lastModifiedBy>Workstation</cp:lastModifiedBy>
  <dcterms:modified xsi:type="dcterms:W3CDTF">2007-06-29T16:09:00Z</dcterms:modified>
  <cp:revision>2</cp:revision>
  <dc:subject/>
  <dc:title/>
</cp:coreProperties>
</file>